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481"/>
      </w:tblGrid>
      <w:tr>
        <w:trPr/>
        <w:tc>
          <w:tcPr>
            <w:tcW w:w="426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5190" cy="885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19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урской области продолжает расти спрос на оформление недвижимости  в электронном виде</w:t>
            </w:r>
          </w:p>
          <w:p>
            <w:pPr>
              <w:pStyle w:val="Style16"/>
              <w:shd w:fill="FFFFFF" w:val="clear"/>
              <w:spacing w:before="120" w:after="120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pacing w:val="11"/>
          <w:sz w:val="28"/>
          <w:szCs w:val="28"/>
          <w:lang w:eastAsia="en-US"/>
        </w:rPr>
        <w:tab/>
        <w:t xml:space="preserve">Количество заявлений в июле возросло почти на тысячу. </w:t>
      </w:r>
      <w:r>
        <w:rPr>
          <w:color w:val="000000"/>
          <w:sz w:val="28"/>
          <w:szCs w:val="28"/>
        </w:rPr>
        <w:t xml:space="preserve">В период с 1 по 31 июля  в Курский Росреестр поступило 6 466 электронных пакетов документов. А в июне дистанционно было подано   5579 документов, что на 16 % больше чем в предыдущем месяце. </w:t>
      </w:r>
      <w:bookmarkStart w:id="0" w:name="_GoBack"/>
      <w:bookmarkEnd w:id="0"/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ab/>
        <w:t>Заместитель руководителя Управления Александр Емельянов подчеркнул: </w:t>
      </w:r>
      <w:r>
        <w:rPr>
          <w:rStyle w:val="Emphasis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Куряне на практике смогли оценить главные преимущества электронного взаимодействия — экономия времени, удобство и безопасность. Кроме того, одна из приоритетных задач Росреестра – цифровая трансформация, в результате которой, будут созданы цифровые клиентоориентированные сервисы, что позволит сделать предоставление госуслуг еще доступнее</w:t>
      </w:r>
      <w:r>
        <w:rPr>
          <w:rStyle w:val="Emphasis"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ab/>
        <w:t>Всего в июле на учетно-регистрационные действия поступило 18  515 заявлений.</w:t>
      </w:r>
    </w:p>
    <w:p>
      <w:pPr>
        <w:pStyle w:val="Normal"/>
        <w:spacing w:lineRule="auto" w:line="240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Normal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уважением, 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Башкеева Анастасия Алексеевна,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сс-секретарь Управления Росреестра по Курской области 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Тел.: +7 (4712) 52-92-75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моб.: 8 (919) 213-05-38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Bashkeyeva@r46.rosreestr.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pacing w:val="11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pacing w:val="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pacing w:val="11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8:00Z</dcterms:created>
  <dc:creator>Башкеева А А</dc:creator>
  <dc:description/>
  <dc:language>en-US</dc:language>
  <cp:lastModifiedBy>User</cp:lastModifiedBy>
  <cp:lastPrinted>2021-08-10T17:17:00Z</cp:lastPrinted>
  <dcterms:modified xsi:type="dcterms:W3CDTF">2021-08-17T10:28:00Z</dcterms:modified>
  <cp:revision>2</cp:revision>
  <dc:subject/>
  <dc:title/>
</cp:coreProperties>
</file>